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március 29-i rendes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Buszpályaudvar telekmegosztás</w:t>
      </w:r>
    </w:p>
    <w:p>
      <w:pPr>
        <w:pStyle w:val="Szvegtrzs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beruházási és környezetvédelm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„Kerékpáros környezet és kapcsolódó buszpályaudvar kialakítása” TOP-3.1.1-15-ZA1-2016-00007 nyertes pályázatunk kapcsán a helyi járati alközpont bővítésével fogjuk kialakítani az új buszpályaudvar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orábbi projekt keretében megvalósított helyi járati alközpont 118/5 hrsz-ú önkormányzati tulajdonú területe azonban a bővítésre nem elegendő. A területtel szomszédos 1627/10 hrsz-ú szintén önkormányzati tulajdonú területből ezért telekalakítással a kívánt nagyságú, a buszpályaudvar létesítéshez elegendő nagyságú terület leválasztható, és a leválasztott területrész a helyi járati alközpont területéhez csatolható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lekalakítás és a bővített buszpályaudvar térképvázlata az alábbi: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7513320" cy="4049395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zzel a telekalakítással kialakításra kerülhet szintén az 1627/10 hrsz-ú területből a szabályozási tervben szereplő a fenti vázlaton 118/8 hrsz-el jelölt terület, mely a nagyparkoló mögötti magánterület útkapcsolatát fogja szolgálni, így az ottani tulajdonosok nem a fizető nagyparkoló területén keresztül tudják majd a jövőben ingatlanukat megközelíteni és használ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lekosztással pedig ki fognak alakulni a 118/6 hrsz-ú „kivett autóbusz pályaudvar és közút” 118/7 hrsz-ú „kivett beépítetlen terület” és a 118/8 „kivett magánút” művelési ágú telk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abályozási tervben az 1627/10 terület Kőu-busz besorolású, mint ahogy a jelenlegi helyi járati alközpont 118/5 hrsz-ú területe, így a telekalakítás szabályozási övezeteket nem éri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gjegyezzük, hogy a telekalakítással a buszpályaudvar területe részben lápi besorolású  (a fenti vázlatot kiemelve). Annak lápból történő kivonására az egyeztetések megkezdődtek, a végleges tervek birtokában az eljárás lefolytathat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jük az előterjesztés megvitatását és a határozati javaslat elfogadásá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többséget igénye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hozzájárul a tulajdonát képező Hévíz (belterület) 1627/9. hrsz-ú „kivett közút” megnevezésű, és a Hévíz (belterület) 1627/10. hrsz-ú „kivett beépítetlen terület” megnevezésű ingatlanok vonatkozásában, a „Kerékpáros környezet és kapcsolódó buszpályaudvar kialakítása” TOP-3.1.1-15-ZA1-2016-00007. megnevezésű projekthez kapcsolódóan, az előterjesztés 1. mellékletét képező geodéziai munkarésznek megfelelően a telekalakítási eljárás megindításához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 polgármestert az ingatlanrészt érintő telekalakítási dokumentáció aláírására.</w:t>
      </w:r>
    </w:p>
    <w:p>
      <w:pPr>
        <w:pStyle w:val="Listaszerbekezds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feladat teljesítésére a Hévíz Város Önkormányzat Képviselő-testületének 2/2018.(I. 26.) költségvetési rendelete 2/2. melléklet 29. „város és községgazdálkodás” sor biztosít fedezetet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</w:t>
        <w:tab/>
        <w:t xml:space="preserve">Papp Gábor polgármester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</w:t>
        <w:tab/>
        <w:t>2018. április 30.</w:t>
        <w:tab/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. melléklet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55005" cy="5532120"/>
            <wp:effectExtent l="0" t="0" r="0" b="0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55640" cy="4640580"/>
            <wp:effectExtent l="0" t="0" r="0" b="0"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47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</w:rPr>
                                  <w:t>Iktatószám: HIV/ 409-23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</w:rPr>
                                  <w:t>Napirend sorszáma: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</w:rPr>
                            <w:t>Iktatószám: HIV/ 409-23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</w:rPr>
                            <w:t>Napirend sorszáma: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19:00Z</dcterms:created>
  <dc:creator>T-Cont Kft</dc:creator>
  <dc:description/>
  <cp:keywords/>
  <dc:language>en-US</dc:language>
  <cp:lastModifiedBy>Lajkó Erzsébet Márta</cp:lastModifiedBy>
  <cp:lastPrinted>2018-01-15T10:07:00Z</cp:lastPrinted>
  <dcterms:modified xsi:type="dcterms:W3CDTF">2018-03-21T13:02:00Z</dcterms:modified>
  <cp:revision>5</cp:revision>
  <dc:subject/>
  <dc:title/>
</cp:coreProperties>
</file>